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5 год </w:t>
        <w:br/>
        <w:t xml:space="preserve">и на плановый период 2026 и 2027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Территориального фонда обязательного медицинского страхования Московской области на 2025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 30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73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73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73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736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253,2</w:t>
            </w:r>
          </w:p>
        </w:tc>
      </w:tr>
      <w:tr>
        <w:trPr>
          <w:trHeight w:val="3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723,2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штрафы, неустойки, пени, уплаченные в соответствии с законом </w:t>
              <w:br/>
              <w:t>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543,8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543,8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0,0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0,0</w:t>
            </w:r>
          </w:p>
        </w:tc>
      </w:tr>
      <w:tr>
        <w:trPr>
          <w:trHeight w:val="1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53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 31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59 318,8</w:t>
            </w:r>
          </w:p>
        </w:tc>
      </w:tr>
      <w:tr>
        <w:trPr>
          <w:trHeight w:val="9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 31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 540 185,9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000 2 02 00000 00 0000 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540 185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 068 658,9</w:t>
            </w:r>
          </w:p>
        </w:tc>
      </w:tr>
      <w:tr>
        <w:trPr>
          <w:trHeight w:val="19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 800 222,5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268 436,4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268 436,4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71 527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71 527,0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71 52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 240 494,7</w:t>
            </w:r>
          </w:p>
        </w:tc>
      </w:tr>
    </w:tbl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4-10-04T10:42:00Z</dcterms:modified>
  <cp:revision>78</cp:revision>
  <dc:subject/>
  <dc:title>Приложение 5</dc:title>
</cp:coreProperties>
</file>