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от __________№_______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040" w:hanging="0"/>
        <w:jc w:val="left"/>
        <w:rPr/>
      </w:pPr>
      <w:r>
        <w:rPr/>
        <w:t>Проект</w:t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Heading"/>
        <w:autoSpaceDE w:val="true"/>
        <w:ind w:left="-36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tabs>
          <w:tab w:val="clear" w:pos="708"/>
          <w:tab w:val="left" w:pos="8647" w:leader="none"/>
        </w:tabs>
        <w:spacing w:lineRule="auto" w:line="276"/>
        <w:ind w:left="993" w:right="565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tabs>
          <w:tab w:val="clear" w:pos="708"/>
          <w:tab w:val="left" w:pos="8647" w:leader="none"/>
        </w:tabs>
        <w:spacing w:lineRule="auto" w:line="276"/>
        <w:ind w:left="993" w:right="5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Московской области</w:t>
        <w:br/>
        <w:t>«О бюджете Территориального фонда обязательного медицинского страхования Московской области на 2015 год и на плановый период  2016 и 2017 годов»</w:t>
      </w:r>
    </w:p>
    <w:p>
      <w:pPr>
        <w:pStyle w:val="ConsPlusNormal"/>
        <w:tabs>
          <w:tab w:val="clear" w:pos="708"/>
          <w:tab w:val="left" w:pos="8789" w:leader="none"/>
        </w:tabs>
        <w:spacing w:lineRule="auto" w:line="276"/>
        <w:ind w:left="993" w:right="56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8789" w:leader="none"/>
        </w:tabs>
        <w:spacing w:lineRule="auto" w:line="276"/>
        <w:ind w:left="993" w:right="56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ind w:right="-9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right="-9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91" w:firstLine="720"/>
        <w:jc w:val="both"/>
        <w:rPr/>
      </w:pPr>
      <w:r>
        <w:rPr>
          <w:sz w:val="28"/>
          <w:szCs w:val="28"/>
        </w:rPr>
        <w:t>Внести в Закон Московской области № 145/2014-ОЗ «О бюджете Территориального фонда обязательного медицинского страхования Московской области на 2015 год и на плановый период 2016 и 2017 годов» (с изменениями, внесенными Законом Московской области от 03.07.2015</w:t>
        <w:br/>
        <w:t>№ 111/2015 - ОЗ) следующие изменения:</w:t>
      </w:r>
    </w:p>
    <w:p>
      <w:pPr>
        <w:pStyle w:val="Normal"/>
        <w:widowControl/>
        <w:numPr>
          <w:ilvl w:val="0"/>
          <w:numId w:val="2"/>
        </w:numPr>
        <w:ind w:left="0" w:right="-91" w:firstLine="720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цифры «91 980 116,7» заменить цифрами «95 088 099,6»;</w:t>
      </w:r>
    </w:p>
    <w:p>
      <w:pPr>
        <w:pStyle w:val="Normal"/>
        <w:widowControl/>
        <w:ind w:right="-91" w:firstLine="720"/>
        <w:jc w:val="both"/>
        <w:rPr/>
      </w:pPr>
      <w:r>
        <w:rPr>
          <w:sz w:val="28"/>
          <w:szCs w:val="28"/>
        </w:rPr>
        <w:t>в пункте 2 части 1 цифры «92 276 314,5» заменить цифрами «95 384 297,4»;</w:t>
      </w:r>
    </w:p>
    <w:p>
      <w:pPr>
        <w:pStyle w:val="Normal"/>
        <w:widowControl/>
        <w:numPr>
          <w:ilvl w:val="0"/>
          <w:numId w:val="2"/>
        </w:numPr>
        <w:ind w:left="0"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 статьи 5 изложить в следующей редакции: 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>«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становить, что в 2015 году межбюджетные трансферты из бюджета Московской области предоставляются в сумме 16 821 904,0 тыс. рублей, в том числе:</w:t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1)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</w:t>
        <w:br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5 100,0 тыс. рублей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2) по Московской областной программе обязательного медицинского страхования на финансовое обеспечение медицинской помощи по перечню страховых случаев и условий оказания медицинской помощи в дополнение к установленным базовой программой обязательного медицинского страхования в сумме 8 806 664,0 тыс. рублей, из них на расходы по ведению дела страховыми медицинскими организациями в части медицинской помощи, дополнительно включенной в Московскую областную программу обязательного медицинского страхования сверх базовой программы обязательного медицинского страхования, в сумме 86 789,0 тыс. рублей;</w:t>
      </w:r>
    </w:p>
    <w:p>
      <w:pPr>
        <w:pStyle w:val="Normal"/>
        <w:widowControl/>
        <w:ind w:right="-91" w:firstLine="720"/>
        <w:jc w:val="both"/>
        <w:rPr/>
      </w:pPr>
      <w:r>
        <w:rPr>
          <w:sz w:val="28"/>
          <w:szCs w:val="28"/>
        </w:rPr>
        <w:t xml:space="preserve">3) по мероприятиям, не включенным в Московскую областную программу обязательного медицинского страхования, в сумме </w:t>
        <w:br/>
        <w:t>4 688 555,0 тыс. рублей, из них:</w:t>
      </w:r>
    </w:p>
    <w:p>
      <w:pPr>
        <w:pStyle w:val="Normal"/>
        <w:widowControl/>
        <w:ind w:right="-91" w:firstLine="720"/>
        <w:jc w:val="both"/>
        <w:rPr/>
      </w:pPr>
      <w:r>
        <w:rPr>
          <w:sz w:val="28"/>
          <w:szCs w:val="28"/>
        </w:rPr>
        <w:t>скорой медицинской помощи при психических расстройствах и расстройствах поведения, в том числе связанных с употреблением психоактивных веществ, и скорой медицинской помощи, оказываемой не застрахованным и не идентифицированным по обязательному медицинскому страхованию гражданам при заболеваниях, входящих в базовую программу обязательного медицинского страхования, 1 653 331,0 тыс. рублей;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 не застрахованным и не идентифицированным по обязательному медицинскому страхованию гражданам в экстренной форме в амбулаторных и стационарных условиях при внезапных острых заболеваниях, состояниях, обострении хронических заболеваний, представляющих угрозу жизни пациента, входящих в базовую программу обязательного медицинского страхования, 620 205,0 тыс. рублей;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структурных подразделений государственных медицинских организаций Московской области в соответствии с перечнем, утвержденным Московской областной программой государственных гарантий бесплатного оказания гражданам медицинской помощи; обслуживание информационно-технологической программы функционирования автоматизированных рабочих мест компьютерного оформления машиночитаемых рецептурных бланков для граждан, имеющих право на получение лекарственных препаратов, и автоматизированной информационной системы финансового планирования государственных медицинских организаций Московской области, 2 415 019,0 тыс. рублей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дополнительное финансовое обеспечение административно-управленческой деятельности Фонда, предусмотренной пунктами 2 и 3 части 2 настоящей статьи, в сумме 11 585,0 тыс. рублей.»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 статьи 6 цифры «13 600 000,0» заменить цифрами «13 800 000,0»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4) приложение 1 изложить в редакции согласно приложению 1 к настоящему Закону;</w:t>
      </w:r>
    </w:p>
    <w:p>
      <w:pPr>
        <w:pStyle w:val="Normal"/>
        <w:widowControl/>
        <w:ind w:right="-91" w:firstLine="720"/>
        <w:jc w:val="both"/>
        <w:rPr/>
      </w:pPr>
      <w:r>
        <w:rPr>
          <w:sz w:val="28"/>
          <w:szCs w:val="28"/>
        </w:rPr>
        <w:t>5) приложение 3 изложить в редакции согласно приложению 2 к настоящему Закону;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изложить в редакции согласно приложению 3 к настоящему Закону;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7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widowControl/>
        <w:ind w:right="-9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/>
        <w:ind w:right="-9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на следующий день после его официального опубликования.</w:t>
      </w:r>
    </w:p>
    <w:p>
      <w:pPr>
        <w:pStyle w:val="Normal"/>
        <w:widowControl/>
        <w:ind w:right="-9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а 2 статьи 1 применяются к правоотношениям, возникшим с 01.01.20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Воробьев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5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4:00Z</dcterms:created>
  <dc:creator>nikitina</dc:creator>
  <dc:description/>
  <cp:keywords/>
  <dc:language>en-US</dc:language>
  <cp:lastModifiedBy>Никитина Людмила Анатольевна</cp:lastModifiedBy>
  <cp:lastPrinted>2015-10-22T14:30:00Z</cp:lastPrinted>
  <dcterms:modified xsi:type="dcterms:W3CDTF">2015-10-27T11:32:00Z</dcterms:modified>
  <cp:revision>46</cp:revision>
  <dc:subject/>
  <dc:title>Приложение</dc:title>
</cp:coreProperties>
</file>